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 нашем воскресени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Ростов Великий, "Патриарх городов русских" - так нередко величают этот древний город летописи... Целью моего визита в славный град Ростов являлся не его замечательный Кремль, а малоизвестный даже церковному человеку посёлок Варницы, расположенный на южной окраине Ростова. В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е это место называлось Никольской слободой, где были соляные варницы на реке Ишне. Никольской же слободой селение это называлось и в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е, во время жизни здесь преподобного Сергия Радонежского. На том месте, где находился родительский дом будущего игумена и печальника Земли Русской, в 1427 году архиепископом Ростовским Ефремом (+1454) был основан Троице-Сергиев Варницкий монастырь, который был задуман и исполнен как памятник великому русскому святому - преподобному Сергию Радонежскому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Ростов Великий, "Патриарх городов русских" - так нередко величают этот древний город летописи... Целью моего визита в славный град Ростов являлся не его замечательный Кремль, а малоизвестный даже церковному человеку посёлок Варницы, расположенный на южной окраине Ростова.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это место называлось Никольской слободой, где были соляные варницы на реке Ишне. Никольской же слободой селение это называлось и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, во время жизни здесь преподобного Сергия Радонежского. На том месте, где находился родительский дом будущего игумена и печальника Земли Русской, в 1427 году архиепископом Ростовским Ефремом (+1454) был основан Троице-Сергиев Варницкий монастырь, который был задуман и исполнен как памятник великому русскому святому - преподобному Сергию Радонежск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зносили  в  этой  чудной обители   ко   Господу   свои молитвы   святители:   Иов, первый русский Патриарх, Димитрий,    митрополит Ростовский,     Филарет, митрополит   Московский.  Здесь бывали святой праведный Иоанн   Кронштадтский, святой Патриарх Тихон. Потому и не удивительно, что   после    1917-го    года богоборческая власть разоряла святое место с особым усердием. Монастырь был буквально стёрт с лица земли. Сама земля,  по которой ступал Преподобный, была залита асфальтом и рассечена автотрассой. Но... "Но когда всё уже кажется гибнущим, тогда воздвигается преподобный Сергий", - так писали ещё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. После празднования Тысячелетия Крещения Руси Русской Православной Церкви стали возвращать хра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звратили и Варницкому монастырю - помойку на месте взорванного Троицкого собора и разбитый инкубатор в стенах перестроенной до неузнаваемости Введенской церкви. Больше возвращать было нечего. Лишь памятный деревянный Крест да недавно срубленная часовня на месте рождения преподобного Сергия свидетельствовали, что жива ещё любовь русского человека к великому угоднику Божию. Но в 1995 г. родину Преподобного взяла под свою опеку и покровительство Троице-Сергиева Лавра. Дорога, проходившая через территорию монастыря, при содействии администрации города, была, наконец, выведена за его пределы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</w:t>
      </w:r>
      <w:r>
        <w:rPr>
          <w:rFonts w:cs="Times New Roman"/>
          <w:bCs w:val="false"/>
          <w:color w:val="000000"/>
          <w:sz w:val="28"/>
          <w:szCs w:val="21"/>
        </w:rPr>
        <w:t xml:space="preserve"> в 1997 году родину преподобного Сергия Радонежского посетил Святейший Патриарх Московский и всея Руси Але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«Место рождения глубоко почитаемого на Руси святого -  преподобного Сергия Радонежского… должно по праву вызывать чувство душевного волнения и благоговения у каждого русского человека. Сегодня Родина Преподобного находится в полном запустении, и мы все оказались в неоплатном долгу перед истинным воином Христа Бога, который "яко солнце Отечеству своему возсиял еси". «Долг каждого верующего человека принять посильное для себя участие в возрождении монашеской обители, основанной на месте рождения Святого", - сказал Святейший Патриар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воцарившаяся на святом месте "мерзость запустения" медленно стала отступать перед молитвой, постом и кропотливыми смиренными трудами насельников возрождающейся обители. Молитвенная и церковная жизнь монастыря сосредоточилась в то время в расположенной неподалёку церкви, построенной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. в честь Воскресения Словущ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30   апреля   в   Троицкой   обители наместником   Свято-Троицкой Сергиевой Лавры владыкой Феогностом, по благословению Святейшего Патриарха, было совершено Великое освящение возрождённой Введенской    церкви    и первое     богослужение. Владыка     освятил     15 монастырских колоколов, крест Троицкого собора и крест колокольни. Это воистину всероссийское и   даже   вселенское   событие собрало     кроме     насельников, прихожан   и   рабочих   монастыря, большое        количество        гостей представителей   городских   властей   Ярославля, Ростова,   других   городов; благотворителей и почитателей преподобного Сергия. Имя Преподобного, как и в былые времена, объединило вс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первой проповеди с амвона возрождённой Введенской церкви владыка Феогност сказал: "Лишь очистив сердца свои и свои святыни от мерзости запустения, сможет народ наш увидеть Бога. Ещё 10-15 лет назад никто даже в самых смелых мечтах не предполагал, что монастырь-памятник на родине преподобного Сергия Радонежского возродится. Но стали стекаться на святое место подвижники и молитвенники. Молились, но не хватало человека. Такого человека, которому бы поверили все, который бы объединил общие усилия и желания всех возродить славную обитель, а с ней и былую славу Отечества наш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И вот Господь посылает отца Силуана. Он монах, не строитель, не администратор, молод и никому не известен. Казалось, что он сможет? Но люди,  покорённые  его миролюбием, терпением и кротостью, поверили ему и появились в Троицкой обители и благотворители, и строители, </w:t>
      </w:r>
      <w:r>
        <w:rPr>
          <w:rFonts w:cs="Times New Roman"/>
          <w:bCs w:val="false"/>
          <w:color w:val="000000"/>
          <w:sz w:val="28"/>
        </w:rPr>
        <w:t>и администраторы, и учителя. При монастыре есть школа. Люди стали понимать, что воскресение храма - это и воскресение народа и воскресение Отечества. Стали понимать, что без храма Россию восстановить нельзя, потому что Отечество наше - православное и по духу, и по форме, и по содержанию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программу праздника включалось и награждение благотвор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Ещё несколько лет назад, - сказал президент ФПО "Новые транспортные технологии" А. В. Ламанов, - я и не помышлял о благотворительной помощи Церкви. Более того, я не помышлял и о том, что я сам и моя семья станем православными и начнём свой путь воцерковления. Но что-то заставило меня откликнуться на смиренную просьбу о помощи именно отца Силуана. Хотя подобных просьб было много. Думал, отвечу на прошение и навсегда забуду об этом. Но через какое-то время я вдруг понял, что моя предпринимательская деятельность без Церкви будет не только бессмысленной, но и безуспешной. И не только работа, но и семья не обретёт без веры ни должной прочности, ни умиротворения, ни духовного благополучия. Кроме того, как ни странно, только в Церкви я нашёл истинное понимание своей предпринимательской деятельности, своих целей и... настоящих друзей. В моём понимании, благотворительность - это то, что идёт на пользу прежде всего душе как принимающего, так и самого дающего. И в этом её отличие от простого меценатств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дивительно преобразилась обитель за последние три- четыре года. Но есть сему отрадному явлению ещё одна важная причина. Первые просветители ростовской земли, преподобный Авраамий и святитель Леонтий, гонимые местным языческим населением, обращались к детям. Они обучали их грамоте, читали им Евангелие и вырастили в грубой языческой среде настоящих христиан, а вместе с ними родилась и Ростовская епархия. Сам преподобный Сергий покровительствует детям в учении, исцеляет их в болезн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лее века назад, в память о 500-летии преставления преподобного Сергия, известный ростовский и петербургский меценат-благотворитель Алексей Леонтьевич Кекин выстроил церковно-приходскую школу, получившую название Сергиевской. Много сил, времени и средств потратил игумен Силуан, чтобы искалеченное многими хозяйственными организациями, это здание вновь стало сначала воскресной школой, а потом уже настоящей православной гимназией. Именно с появлением православной гимназии в этом заброшенном людьми (но не Богом!) уголке связано воскресение к человеческой жизни не только Варниц, но и всех, фактически вымирающих, окрестных деревень и посёлков. Отчаявшиеся было родители, многие из которых переселенцы, устроили детей в прекрасно оборудованную, даже по столичным меркам, школу. И сами при монастыре и школе трудятся во Славу Божию. Сложилась настоящая церковная община, объединённая не только совместной воскресной службой, но и всей полнотой церковноприходск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амечу,   к   слову,   что большинство православных семей    в    Варницах многодет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от это, думается, и есть важнейшее условие и причина успеха и церковного строительства обители, и нашего духовного воскресения, ибо одно без другого, как показывает опыт, не получает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Игорь Валентинович СОЙ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росим всех, кому дорого имя преподобного Серги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оказать возрождающемуся монастырю посильную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финансовую и ин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Адрес: 152120, Ярославская область, г. Ростов Великий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. Варницы, Троице-Сергиев Варниц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тел: (08536) 9-21-95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тел./факс: 9-21-88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Реквизиты: Северный банк Сбербанка РФ, г. Ярославл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Ростовское ОСБ 2525, г. Ростов Ярославской област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НН 7609011562, КПП 760901001, р/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40703810977110100125, БИК 047888670, к/с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301018105000000006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59:00Z</dcterms:created>
  <dc:creator>АНК</dc:creator>
  <dc:description/>
  <dc:language>en-US</dc:language>
  <cp:lastModifiedBy>АНК</cp:lastModifiedBy>
  <dcterms:modified xsi:type="dcterms:W3CDTF">2003-09-25T09:11:00Z</dcterms:modified>
  <cp:revision>1</cp:revision>
  <dc:subject/>
  <dc:title>О нашем воскресении</dc:title>
</cp:coreProperties>
</file>